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Выписка из протокола заседания правления ОАО "РЖД" № 27 от 13 июня 2018 г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ата официального опубликования: 22.06.2018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I. Об изменении уровня железнодорожных тарифов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по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перевозки со станций Дальневосточной железной дороги: 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-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 назначением на станции российских железных дорог – понижающий коэффициент 0,94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им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872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экс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928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внутрироссийские перевозки до 2000 км включительно (за исключением перевозок со станций Дальневосточной железной дороги: 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 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) – понижающий коэффициент 0,937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Коэффициенты вступают в силу в установленном порядке, но не ранее 1 июля 2018 г. и действуют по 31 декабря 2018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II. Об изменении уровня железнодорожных тарифов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, Курской, Липецкой, Пензенской, Самарской, Ульяновской, Курганской областей, через российские порты в рамках ценовых пределов</w:t>
      </w:r>
    </w:p>
    <w:p>
      <w:pPr>
        <w:pStyle w:val="Normal"/>
        <w:spacing w:lineRule="auto" w:line="240" w:before="0" w:after="240"/>
        <w:textAlignment w:val="baseline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, Курской, Липецкой, Пензенской, Самарской, Ульяновской, Курганской областей, через российские порты в собственных (арендованных) вагонах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Коэффициент вступает в силу в установленном порядке, но не ранее 1 июля 2018 г., и действует по 31 декабря 2018 г. включительно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III. Об изменении уровня железнодорожных тарифов на внутрироссийские и импортные перевозки свежих овощей и фруктов (позиции ЕТСНГ 041-043; 051-053) в рефрижераторных 40-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46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импортные перевозки свежих овощей и фруктов (позиции ЕТСНГ 041-043; 051-053) в рефрижераторных 40-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выполнения в 2018 году гарантированного объема перевозок свежих овощей и фруктов (позиции ЕТСНГ 041-043; 051-053) в рефрижераторных 40 футовых контейнерах со станций Санкт-Петербург-Финляндский и Новый Порт (эксп.) Октябрьской железной дороги на станцию Клещиха Западно-Сибирской железной дороги в размере не менее 516 контейнеров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Коэффициент вступает в силу в установленном порядке, но не ранее 1 июля 2018 г. и действует по 31 декабря 2018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Cambria" w:hAnsi="inherit;Cambria" w:eastAsia="Times New Roman" w:cs="inherit;Cambri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Cambria" w:ascii="inherit;Cambria" w:hAnsi="inherit;Cambria"/>
          <w:b/>
          <w:bCs/>
          <w:color w:val="000000"/>
          <w:sz w:val="21"/>
          <w:szCs w:val="21"/>
          <w:lang w:eastAsia="ru-RU"/>
        </w:rPr>
        <w:t>V. О внесении изменения в решение правления ОАО "РЖД" от 24 ноября 2017 г. (раздел XII, протокол № 56)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Внести изменение в первый абзац пункта 1 раздела XII протокола заседания правления ОАО "РЖД" от 24 ноября 2017 г. № 56, дополнив его после слова "Акулово, " словом "Голицыно,", далее по тексту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Измен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Btniemid">
    <w:name w:val="btn-ie-mid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36:00Z</dcterms:created>
  <dc:creator>Семен Матусовский</dc:creator>
  <dc:description/>
  <cp:keywords/>
  <dc:language>en-US</dc:language>
  <cp:lastModifiedBy>Semen</cp:lastModifiedBy>
  <dcterms:modified xsi:type="dcterms:W3CDTF">2018-06-22T14:50:00Z</dcterms:modified>
  <cp:revision>2</cp:revision>
  <dc:subject/>
  <dc:title/>
</cp:coreProperties>
</file>